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</w:rPr>
        <w:t xml:space="preserve">ROMÂNIA                                                                         PROIEC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JUDEŢUL BISTRIŢA-NĂSĂUD                                        Nr.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</w:rPr>
        <w:t>CONSILIUL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OIECT DE HOTĂRÂRE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Regulamentului privind activitatea de ridicare, transport, depozitare şi eliberare a autovehiculelor staţionate neregulamentar de pe domeniul public al municipiului Bistriţa</w:t>
      </w:r>
    </w:p>
    <w:p>
      <w:pPr>
        <w:pStyle w:val="Listparagraf"/>
        <w:spacing w:lineRule="auto" w:line="240" w:before="0" w:after="0"/>
        <w:ind w:left="0" w:firstLine="360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f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, întrunit în şedinţă ordinară în data de ____________;</w:t>
      </w:r>
    </w:p>
    <w:p>
      <w:pPr>
        <w:pStyle w:val="Listparagraf"/>
        <w:spacing w:lineRule="auto" w:line="240" w:before="0" w:after="0"/>
        <w:ind w:left="0" w:firstLine="708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eratul de aprobare nr.40454/13.05.2021 al Primarului municipiului Bistrița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trike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comun nr.35502/26.04.2021 al Poliţiei locale a municipiului Bistriţa, Direcţiei Administraţie Publică, Juridic, Direcţiei Economice şi Direcţiei Servicii Public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____ nr.______</w:t>
      </w:r>
      <w:r>
        <w:rPr>
          <w:rFonts w:cs="Arial" w:ascii="Arial" w:hAnsi="Arial"/>
          <w:sz w:val="26"/>
          <w:szCs w:val="26"/>
          <w:lang w:val="en-US"/>
        </w:rPr>
        <w:t>___</w:t>
      </w:r>
      <w:r>
        <w:rPr>
          <w:rFonts w:cs="Arial" w:ascii="Arial" w:hAnsi="Arial"/>
          <w:sz w:val="26"/>
          <w:szCs w:val="26"/>
        </w:rPr>
        <w:t xml:space="preserve"> al Comisiei economic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____ nr.______</w:t>
      </w:r>
      <w:r>
        <w:rPr>
          <w:rFonts w:cs="Arial" w:ascii="Arial" w:hAnsi="Arial"/>
          <w:sz w:val="26"/>
          <w:szCs w:val="26"/>
          <w:lang w:val="en-US"/>
        </w:rPr>
        <w:t>___</w:t>
      </w:r>
      <w:r>
        <w:rPr>
          <w:rFonts w:cs="Arial" w:ascii="Arial" w:hAnsi="Arial"/>
          <w:sz w:val="26"/>
          <w:szCs w:val="26"/>
        </w:rPr>
        <w:t xml:space="preserve"> al Comisiei juridice şi administraţie publică locală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Poliției Municipiului Bistriţa, Biroul Rutier nr.33588/20.04.2021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cesul-verbal de afişare nr.40677/14.05.202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unţul nr.40677/14.05.2021 </w:t>
      </w:r>
      <w:bookmarkStart w:id="0" w:name="_Hlk76107269"/>
      <w:r>
        <w:rPr>
          <w:rFonts w:cs="Arial" w:ascii="Arial" w:hAnsi="Arial"/>
          <w:sz w:val="26"/>
          <w:szCs w:val="26"/>
        </w:rPr>
        <w:t>privind aducerea la cunoştinţa publică a proiectului de hotărâre</w:t>
      </w:r>
      <w:bookmarkEnd w:id="0"/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udiul de impact nr.35576/26.04.2021;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</w:rPr>
      </w:pPr>
      <w:bookmarkStart w:id="1" w:name="_Hlk76107318"/>
      <w:bookmarkEnd w:id="1"/>
      <w:r>
        <w:rPr>
          <w:rFonts w:cs="Arial" w:ascii="Arial" w:hAnsi="Arial"/>
          <w:sz w:val="26"/>
          <w:szCs w:val="26"/>
        </w:rPr>
        <w:t>procesul-verbal nr.56777/02.07.2021 încheiat cu ocazia împlinirii termenului de supunere la transparenţa decizională a proiectului de hotărâre;</w:t>
      </w:r>
    </w:p>
    <w:p>
      <w:pPr>
        <w:pStyle w:val="Listparagraf"/>
        <w:spacing w:lineRule="auto" w:line="240" w:before="0" w:after="0"/>
        <w:ind w:left="-90" w:firstLine="798"/>
        <w:contextualSpacing/>
        <w:jc w:val="both"/>
        <w:rPr>
          <w:rFonts w:ascii="Arial" w:hAnsi="Arial" w:cs="Arial"/>
          <w:sz w:val="26"/>
          <w:szCs w:val="26"/>
        </w:rPr>
      </w:pPr>
      <w:bookmarkStart w:id="2" w:name="_Hlk76107318"/>
      <w:bookmarkStart w:id="3" w:name="_Hlk71809378"/>
      <w:bookmarkEnd w:id="2"/>
      <w:r>
        <w:rPr>
          <w:rFonts w:cs="Arial" w:ascii="Arial" w:hAnsi="Arial"/>
          <w:sz w:val="26"/>
          <w:szCs w:val="26"/>
        </w:rPr>
        <w:t xml:space="preserve">prevederile Hotărârii </w:t>
      </w:r>
      <w:bookmarkEnd w:id="3"/>
      <w:r>
        <w:rPr>
          <w:rFonts w:cs="Arial" w:ascii="Arial" w:hAnsi="Arial"/>
          <w:sz w:val="26"/>
          <w:szCs w:val="26"/>
        </w:rPr>
        <w:t>nr.12/31.01.2011 a Consiliului local al municipiului Bistriţa privind înfiinţarea instituţiei publice de interes local Poliţia locală a municipiului Bistriţa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nr.153/2009 a Consiliului local al municipiului Bistriţa privind stabilirea unor măsuri de bună gospodărire a municipiului Bistriţa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nr</w:t>
      </w:r>
      <w:r>
        <w:rPr>
          <w:rFonts w:cs="Arial" w:ascii="Arial" w:hAnsi="Arial"/>
          <w:kern w:val="2"/>
          <w:sz w:val="26"/>
          <w:szCs w:val="26"/>
        </w:rPr>
        <w:t xml:space="preserve"> 38/31.03.2011</w:t>
      </w:r>
      <w:r>
        <w:rPr>
          <w:rFonts w:cs="Arial" w:ascii="Arial" w:hAnsi="Arial"/>
          <w:sz w:val="26"/>
          <w:szCs w:val="26"/>
        </w:rPr>
        <w:t xml:space="preserve"> a Consiliului local al municipiului Bistriţa</w:t>
      </w:r>
      <w:r>
        <w:rPr>
          <w:rFonts w:cs="Arial" w:ascii="Arial" w:hAnsi="Arial"/>
          <w:kern w:val="2"/>
          <w:sz w:val="26"/>
          <w:szCs w:val="26"/>
        </w:rPr>
        <w:t xml:space="preserve"> pentru aprobarea Regulamentului privind activitatea de blocare a autovehiculelor oprite sau staţionate neregulamentar, precum şi de ridicare, transport, depozitare şi eliberare a acestor autovehicule în municipiul Bistriţa;</w:t>
      </w:r>
    </w:p>
    <w:p>
      <w:pPr>
        <w:pStyle w:val="Listparagraf"/>
        <w:spacing w:lineRule="auto" w:line="240" w:before="0" w:after="0"/>
        <w:ind w:left="-90" w:firstLine="79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Listparagraf"/>
        <w:spacing w:lineRule="auto" w:line="240" w:before="0" w:after="0"/>
        <w:ind w:left="-90" w:firstLine="79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Ordonanţei Guvernului României nr.2/2001 privind regimul juridic al contravenţiilor cu modificările şi completările ulterioare;</w:t>
      </w:r>
    </w:p>
    <w:p>
      <w:pPr>
        <w:pStyle w:val="Listparagraf"/>
        <w:spacing w:lineRule="auto" w:line="240" w:before="0" w:after="0"/>
        <w:ind w:left="-90" w:firstLine="798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Ordonanţei de urgenţă a Guvernului României nr.195/2002 privind circulaţia pe drumurile publice, republicată, cu modificările ş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evederile Legii nr. 52/2003 privind transparenţa decizională în administraţia publică, republicată cu modificările ş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prevederile </w:t>
      </w:r>
      <w:bookmarkStart w:id="4" w:name="_Hlk66958299"/>
      <w:r>
        <w:rPr>
          <w:rFonts w:cs="Arial" w:ascii="Arial" w:hAnsi="Arial"/>
          <w:color w:val="000000"/>
          <w:sz w:val="26"/>
          <w:szCs w:val="26"/>
        </w:rPr>
        <w:t>Hotărârii Guvernului României nr.1391/2006 pentru aprobarea Regulamentului de aplicare a Ordonanţei de urgenţă a Guvernului României</w:t>
      </w:r>
      <w:bookmarkEnd w:id="4"/>
      <w:r>
        <w:rPr>
          <w:rFonts w:cs="Arial" w:ascii="Arial" w:hAnsi="Arial"/>
          <w:color w:val="000000"/>
          <w:sz w:val="26"/>
          <w:szCs w:val="26"/>
        </w:rPr>
        <w:t>; nr. 195/2002 privind circulaţia pe drumurile publice, cu modificările ş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evederile Legii nr. 448/2006 privind protecţia şi promovarea drepturilor persoanelor cu handicap, republicată, cu modificările ş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evederile Legii nr. 155/2010 - Legea politiei locale, republicată cu modificările ş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evederile Hotărârii Guvernului României nr.1332/2010 pentru aprobarea Regulamentului-cadru de organizare şi funcţionare a poliţiei local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evederile Ordonanţei Guvernului nr.21/2002 privind gospodărirea localităţilor urbane şi rurale, cu modificările ş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în temeiul art.129 alin.(2) lit.”d”, art.139 alin.(1), art.196 alin.(1) lit.”a” şi art.198 alin.(1) din Ordonanţa </w:t>
      </w:r>
      <w:bookmarkStart w:id="5" w:name="_Hlk76108948"/>
      <w:r>
        <w:rPr>
          <w:rFonts w:cs="Arial" w:ascii="Arial" w:hAnsi="Arial"/>
          <w:color w:val="000000"/>
          <w:sz w:val="26"/>
          <w:szCs w:val="26"/>
        </w:rPr>
        <w:t>de Urgenţă a Guvernului României nr.57/2019 privind Codul administrativ, cu modificările şi completările ulterioare</w:t>
      </w:r>
      <w:bookmarkEnd w:id="5"/>
      <w:r>
        <w:rPr>
          <w:rFonts w:cs="Arial" w:ascii="Arial" w:hAnsi="Arial"/>
          <w:color w:val="000000"/>
          <w:sz w:val="26"/>
          <w:szCs w:val="26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 O T Ă R Ă Ş T 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RT.1. - </w:t>
      </w:r>
      <w:r>
        <w:rPr>
          <w:rFonts w:cs="Arial" w:ascii="Arial" w:hAnsi="Arial"/>
          <w:sz w:val="26"/>
          <w:szCs w:val="26"/>
        </w:rPr>
        <w:t>Se aprobă Regulamentul privind activitatea de ridicare, transport, depozitare şi eliberare a autovehiculelor staţionate neregulamentar de pe domeniul public al municipiului Bistriţa prevăzut în Anexa care face parte integrantă din prezenta hotărâr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2.</w:t>
      </w:r>
      <w:r>
        <w:rPr>
          <w:rFonts w:cs="Arial" w:ascii="Arial" w:hAnsi="Arial"/>
          <w:sz w:val="26"/>
          <w:szCs w:val="26"/>
        </w:rPr>
        <w:t xml:space="preserve"> – (1) Hotărârea nr.38/31.03.2011 a Consiliului local al municipiului Bistriţa privind aprobarea Regulamentului privind activitatea de blocare a autovehiculelor oprite sau staţionate neregulamentar, precum şi de ridicare, transport, depozitare şi eliberare a acestor autovehicule în municipiul Bistriţa, cu modificările ulterioare, se abrog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(2) Articolul 14 punctele 11 şi 12 şi articolul 17 punctul 3 din Anexa privind Măsuri de bună gospodărire a municipiului Bistriţa aprobată prin Hotărârea Consiliului local a municipiului Bistriţa nr.153/2009, se abrogă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3.</w:t>
      </w:r>
      <w:r>
        <w:rPr>
          <w:rFonts w:cs="Arial" w:ascii="Arial" w:hAnsi="Arial"/>
          <w:sz w:val="26"/>
          <w:szCs w:val="26"/>
        </w:rPr>
        <w:t xml:space="preserve"> – Dispoziţiile din prezentul Regulament prin care se stabilesc şi se sancţionează contravenţii, intră în vigoare în termen de 30 de zile de la data aducerii la cunoştinţă publică a prezentei hotărâr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– Primarul municipiului Bistriţa, prin Poliţia locală a municipiului Bistriţa şi Direcţia Servicii Publice va aduce la îndeplinire prezenta hotărâr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RT.5. </w:t>
      </w:r>
      <w:r>
        <w:rPr>
          <w:rFonts w:cs="Arial" w:ascii="Arial" w:hAnsi="Arial"/>
          <w:sz w:val="26"/>
          <w:szCs w:val="26"/>
        </w:rPr>
        <w:t>– Prezenta hotărâre a fost adoptată de Consiliul local al municipiului Bistriţa în şedinţa ordinară cu respectarea art.139 alin.(3) lit.”a” din</w:t>
      </w:r>
      <w:r>
        <w:rPr>
          <w:rFonts w:cs="Arial" w:ascii="Arial" w:hAnsi="Arial"/>
          <w:color w:val="000000"/>
          <w:sz w:val="26"/>
          <w:szCs w:val="26"/>
        </w:rPr>
        <w:t xml:space="preserve"> Ordonanţa de Urgenţă a Guvernului nr.57/2019 privind Codul administrativ,</w:t>
      </w:r>
      <w:r>
        <w:rPr>
          <w:rFonts w:cs="Arial" w:ascii="Arial" w:hAnsi="Arial"/>
          <w:sz w:val="26"/>
          <w:szCs w:val="26"/>
        </w:rPr>
        <w:t xml:space="preserve"> respectiv cu un număr de ___ voturi „pentru” şi ___ abţiner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Secretarul general al municipiului Bistriţa prin Compartimentul Pregătire Documente, Contencios va comunica prezenta hotărâr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, Juridic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Servicii Publ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ss-mediei locale prin intermediul Serviciului Relaţii Publice, Comunic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pectoratului Judeţean de Poliţie Bistriţa-Năsăud cu sediul în municipiul Bistriţa, str. N. Bălcescu, nr 1-3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iţiei Locale a municipiului Bistriţa, cu sediul în municipiul Bistriţa, Piaţa Centrală, nr.2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OIECT DE HOTĂRÂRE INIŢIAT DE                     AVIZ DE LEGALITAT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 xml:space="preserve">     PRIMAR                                                  PENTRU SECRETAR GENER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ab/>
        <w:tab/>
        <w:tab/>
        <w:tab/>
        <w:t xml:space="preserve">        DIRECTOR EXECUTIV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</w:t>
      </w:r>
      <w:r>
        <w:rPr>
          <w:rFonts w:cs="Arial" w:ascii="Arial" w:hAnsi="Arial"/>
          <w:b/>
          <w:bCs/>
          <w:sz w:val="26"/>
          <w:szCs w:val="26"/>
        </w:rPr>
        <w:t>IOAN TURC                                                     DUMITRU-MATEI CINCE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zenta hotărâre se adoptă cu votul majorităţii absolute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GO/SA.ex.2.</w:t>
      </w:r>
    </w:p>
    <w:sectPr>
      <w:footerReference w:type="default" r:id="rId2"/>
      <w:type w:val="nextPage"/>
      <w:pgSz w:w="11906" w:h="16838"/>
      <w:pgMar w:left="1417" w:right="476" w:gutter="0" w:header="0" w:top="360" w:footer="1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2:00Z</dcterms:created>
  <dc:creator>User</dc:creator>
  <dc:description/>
  <cp:keywords/>
  <dc:language>en-US</dc:language>
  <cp:lastModifiedBy>suciu.anca</cp:lastModifiedBy>
  <cp:lastPrinted>2021-05-13T14:50:00Z</cp:lastPrinted>
  <dcterms:modified xsi:type="dcterms:W3CDTF">2021-07-02T08:04:00Z</dcterms:modified>
  <cp:revision>12</cp:revision>
  <dc:subject/>
  <dc:title/>
</cp:coreProperties>
</file>